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1918"/>
        <w:gridCol w:w="1674"/>
        <w:gridCol w:w="2586"/>
        <w:gridCol w:w="908"/>
        <w:gridCol w:w="1021"/>
        <w:gridCol w:w="1875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8/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0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are County Formative Benchmark Collaborative Meeting/Countywid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nd AVID Strategie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irst Flight High Schoo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2</w:t>
            </w:r>
            <w:r>
              <w:rPr>
                <w:rFonts w:cs="Arial" w:ascii="Arial" w:hAnsi="Arial"/>
                <w:b w:val="false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Countywide Collaborative Meeting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ull da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are County Collaborative Workshop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pt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urs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VAS Trainin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nteo High School Computer Lab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onica Geary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hou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VAS Training/Test Scores</w:t>
            </w:r>
          </w:p>
        </w:tc>
      </w:tr>
      <w:tr>
        <w:trPr>
          <w:trHeight w:val="12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pt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urs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Technology Instructional Meeting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ke Dobb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hou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eacher Tools and computer Updates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pt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0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blem Solving Team Meetin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nteo H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edia Center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rs. Le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hou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rategies for helping students and planning time and dates for yearly schedule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pt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0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hool moodle/blog sit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nteo H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Julie Ray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hou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Blogging responses about the Homework video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pt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0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echnology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Instructional Meeting                 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*Manteo High School Computer Lab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ke Dobb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hou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*United Streaming Updates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ct. 20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VID Meetin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nteo H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r. Luciano’s offic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hou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VID News/Concerns/Update/Webinars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Oct.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0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VID Webina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yAVID Online Webinar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cey Bush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0 minute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utorials/Guest Speakers/AVID Weekly/College Goals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ct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0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VID Webina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y AVID Onlin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Webinar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cey Bush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0 minute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rtfolio/Field Trip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ct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0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LC/Engl. Dept. Meetin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nteo H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ephen Nichols Dept. Chair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hou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omework video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Moodle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extbooks/Novel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tio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tive Assessment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extbooks/novel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  <w:t>Teacher: Barbara Vogt</w:t>
    </w:r>
    <w:r>
      <w:rPr>
        <w:rFonts w:cs="Arial" w:ascii="Arial" w:hAnsi="Arial"/>
        <w:bCs/>
        <w:sz w:val="20"/>
        <w:szCs w:val="20"/>
      </w:rPr>
      <w:br/>
    </w:r>
    <w:r>
      <w:rPr>
        <w:rFonts w:cs="Arial" w:ascii="Arial" w:hAnsi="Arial"/>
        <w:bCs/>
        <w:sz w:val="20"/>
      </w:rPr>
      <w:t>Year: 2010 - 2011</w:t>
    </w:r>
    <w:r>
      <w:rPr>
        <w:rFonts w:cs="Arial" w:ascii="Arial" w:hAnsi="Arial"/>
        <w:bCs/>
        <w:sz w:val="20"/>
        <w:szCs w:val="20"/>
      </w:rPr>
      <w:br/>
    </w:r>
    <w:r>
      <w:rPr>
        <w:rFonts w:cs="Arial" w:ascii="Arial" w:hAnsi="Arial"/>
        <w:bCs/>
        <w:sz w:val="20"/>
      </w:rPr>
      <w:t>Department: English</w:t>
    </w:r>
  </w:p>
  <w:p>
    <w:pPr>
      <w:pStyle w:val="Normal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</w:r>
  </w:p>
  <w:p>
    <w:pPr>
      <w:pStyle w:val="Normal"/>
      <w:rPr>
        <w:rFonts w:ascii="Arial" w:hAnsi="Arial" w:cs="Arial"/>
        <w:bCs/>
      </w:rPr>
    </w:pPr>
    <w:r>
      <w:rPr>
        <w:rFonts w:cs="Arial" w:ascii="Arial" w:hAnsi="Arial"/>
        <w:bCs/>
      </w:rPr>
      <w:t>Professional Portfolio Page</w:t>
    </w:r>
  </w:p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0:00:00Z</dcterms:created>
  <dc:creator>Barbara Vogt</dc:creator>
  <dc:description/>
  <cp:keywords/>
  <dc:language>en-US</dc:language>
  <cp:lastModifiedBy>Barbara Vogt</cp:lastModifiedBy>
  <cp:lastPrinted>2010-10-02T05:58:00Z</cp:lastPrinted>
  <dcterms:modified xsi:type="dcterms:W3CDTF">2010-10-02T10:00:00Z</dcterms:modified>
  <cp:revision>2</cp:revision>
  <dc:subject/>
  <dc:title>08/</dc:title>
</cp:coreProperties>
</file>